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62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62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ستفسر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رك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ض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ض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إض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57/8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اد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ف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خ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حاط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 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س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ص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إضا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5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8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س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ي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ع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ب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حت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ظ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تب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ا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ك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1/8/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3:00Z</dcterms:created>
  <dc:creator>*</dc:creator>
  <dc:description/>
  <dc:language>en-US</dc:language>
  <cp:lastModifiedBy>*</cp:lastModifiedBy>
  <dcterms:modified xsi:type="dcterms:W3CDTF">2004-09-18T19:13:00Z</dcterms:modified>
  <cp:revision>2</cp:revision>
  <dc:subject/>
  <dc:title>منشور رقم( 62 ) لسنة 1991</dc:title>
</cp:coreProperties>
</file>